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AMDOLA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nto program s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a prevod KAMenickch kdov do LATi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i vstupe na tlaiare. Sprvni programtori tot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zo zsady p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aj vhradne kd CSKAM (tak to m by!). Boh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 zpadn dodvate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aiarn dos asto maj v PROM iba LAT2. Pomocou tohoto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>ete aj po nkupe takejto tlaiarne kudne alej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 CS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e pozor, tto verzia nesleduje vskyt grafickch sekvenc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a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red spustenm programov, ktor si diakritiku mauj sami, na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602, treba KAMDOLAT z pamti odstrni. Pre tch, o by si to chc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plni, s pri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b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DOLAT.ASM - zdro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DOLAT.BAT - dvka pre prek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Ostatnm normlnym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eom sta z tohoto balku iba sb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DOLAT.COM - vlastn prekdova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hrajte si tento sbor do nejakho adresra, ktor sa vyskytuje v zo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PATH sboru AUTOEXEC.BAT, napr. TOOLS alebo aj DOS. Potom si do dv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spustenie aplikcie v KAMenickch pridajte na zaiatok prk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KAMDOLAT' a na koniec 'KAMDOLAT /U'. Alebo si dajte 'KAMDOLAT' rov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UTOEXECu, ale potom pred spustenm T602 (a inch barbarskch prod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v, ktor kal na systm) bude nutn 'KAMDOLAT /U'. Po ich sk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ri optovnom zavdzan 'KAMDOLAT' treba uvedomi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rogram zost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zidentn a jeho spustenie napr. z NC s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 rozdelenie pamti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ch fragment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k Vm tento program s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 spokojnosti, polite 50 K na adres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g. Viliam Mlch                IO: 181 57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n 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63 15 Sluo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ri</w:t>
      </w:r>
      <w:r>
        <w:rPr>
          <w:rFonts w:eastAsia="Geneva" w:cs="Geneva" w:ascii="Geneva" w:hAnsi="Geneva"/>
          <w:color w:val="000000"/>
          <w:sz w:val="24"/>
          <w:szCs w:val="24"/>
        </w:rPr>
        <w:t>ok zo zlo</w:t>
      </w:r>
      <w:r>
        <w:rPr>
          <w:rFonts w:eastAsia="Geneva" w:cs="Geneva" w:ascii="Geneva" w:hAnsi="Geneva"/>
          <w:color w:val="000000"/>
          <w:sz w:val="24"/>
          <w:szCs w:val="24"/>
        </w:rPr>
        <w:t>enky si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 da do nkladov, nie som pltcom D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Sluoviciach 22. 7. 9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